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ofnięcie pozwolenia wodno -prawn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6210/4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9.201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półdzielnia ERA w likwidacj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1:19:00Z</dcterms:modified>
  <cp:revision>2</cp:revision>
  <dc:subject/>
  <dc:title/>
</cp:coreProperties>
</file>